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  <w:gridCol w:w="288"/>
        <w:gridCol w:w="1152"/>
      </w:tblGrid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04" w:right="504" w:gutter="0" w:header="0" w:top="12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49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8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